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2082862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02.2017 г. № </w:t>
      </w:r>
      <w:r>
        <w:rPr>
          <w:sz w:val="28"/>
          <w:szCs w:val="28"/>
          <w:u w:val="single"/>
        </w:rPr>
        <w:t>5-25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3955" w:hanging="0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ind w:right="3955" w:hanging="0"/>
        <w:rPr/>
      </w:pPr>
      <w:r>
        <w:rPr>
          <w:sz w:val="28"/>
          <w:szCs w:val="28"/>
        </w:rPr>
        <w:t xml:space="preserve">осуществленных капитальных вложений по объектам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аспоряжениями Правительства Брянской области от 16 января  2017 года №10-рп «О передаче  осуществленных капитальных вложений по объектам «Газификация н.п. Католино», «Газификация н.п. Николаевка» Мглинский район», и от 06 февраля 2017 года  №39-рп  «О передаче  осуществленных капитальных вложений по объекту  «Газификация клуба, Брянская область, Мглинский район с. Католино, ул. Ипутьская, д.54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ам: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- «Газификация н.п. Католино» в сумме 2014927,04 (Два миллиона четырнадцать тысяч девятьсот двадцать семь) рублей 04  копейки с протяженностью газопровода низкого давления 2,564 км., 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 Газификация н.п. Николаевка» в сумме 1105236,84 (Один миллион      сто  пять тысяч двести тридцать шесть) рублей 84 копейки с протяженностью газопровода низкого давления 1,485 км.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>- «Газификация клуба, Брянская область, Мглинский район с. Католино, ул. Ипутьская, д.54» в сумме 157000(Сто пятьдесят семь тысяч) рублей с протяженностью сетей 0,0065 к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ередать вышеуказанные капитальные вложения по  объектам      газификации  в муниципальную казну муниципального образования Мгл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Данное решение вступает в силу со дня подпис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59:00Z</dcterms:created>
  <dc:creator>Makar</dc:creator>
  <dc:description/>
  <cp:keywords/>
  <dc:language>en-US</dc:language>
  <cp:lastModifiedBy>Admin</cp:lastModifiedBy>
  <cp:lastPrinted>2017-02-22T08:18:00Z</cp:lastPrinted>
  <dcterms:modified xsi:type="dcterms:W3CDTF">2017-02-22T04:21:00Z</dcterms:modified>
  <cp:revision>7</cp:revision>
  <dc:subject/>
  <dc:title>    </dc:title>
</cp:coreProperties>
</file>